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/>
      </w:pPr>
      <w:r>
        <w:rPr>
          <w:iCs/>
          <w:sz w:val="20"/>
          <w:szCs w:val="20"/>
        </w:rPr>
        <w:t>Приложение 6</w:t>
      </w:r>
      <w:r>
        <w:rPr>
          <w:b/>
          <w:bCs/>
          <w:color w:val="000000"/>
        </w:rPr>
        <w:t xml:space="preserve">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autoSpaceDE w:val="false"/>
        <w:ind w:firstLine="539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</w:t>
      </w:r>
      <w:r>
        <w:rPr/>
        <w:t>.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9"/>
        <w:gridCol w:w="1260"/>
        <w:gridCol w:w="50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каз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Назначение платежа: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ьская плата за д/с Сказк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Центр кадастра и землеустрой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за кадастровые услуги по договору 01-01-П-16 от 17.03.20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ибирский филиал АО "Ростехинвентаризация - Федеральное БТИ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оформление технической документации (кол-во __), согласно договора 00-01-П09 от 30.12.09. Без НД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дополнительного образования "Усть-Ордынская детская школа искусств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бровольных пожертвований от физ.лиц за детскую школу искусств по извещениям и квитанциям согласно договора 01-01-П-12 от 21.02.12 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Эхирит-Булагатский район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из лиц по изв и квит, платные услуги АМО "Эхирит-Булагатский район" КБК90111301995050000130 согласно договора 01-05-П-12 от 29.02.20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"Капельк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Капельк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льев Артем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за воду (кол-во ) согласно договора 02-01-15 от 21.01.2015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йтунского город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платежи, (кол-во __) согласно договору 02-01-П-10 от 19.03.2010. Без НД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овань Степан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опление (кол-во  ) согласно договора 02-02-14 от 24.10.2014г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администрации МО Куйтунский район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аренду муниципального имущества, (кол-во __) согласно договору 02-02-П-10 от 25.05.2010. Без НД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"Незабудк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Незабудк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"Детский сад комбинированного вида №3 "Солнышко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Солнышко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"Тополёк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етский сад Тополек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"Улыбк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етский сад Улыбк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йрамов Гаджибаба Исмаил Ог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ресурсоснабжение (отопление, водоснабжение), (кол-во  Сумма  в.т.ч комиссия ) согласно договора 02-06-П-11 от 10/05/11г. Без НД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фремов Сергей Пав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за вывоз ТБО согласно договору 03-001-15 от 03.12.20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окадастр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подготовку межевого плана на земельный участок( кол-во ___ сумма ___-__в т ч комиссия ___-__) согласно договора 03-03-П-12 от 03.09.2012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плоком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ресурсоснабжение (отопление,водоснабжение),(кол-во __ сумма ___-__ в т.ч.комиссия __-__) согласно договора 03-01-П-12 от 13.02.2012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рбацевич Дмитрий 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ЖКУ (кол-во ) согласно договора  03-01-П-14 от 23.01.2014 г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Усть-Уд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муниципального жилья согласно договора 03-02 П-12 от 22.02.2012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 "Усть-Удинская авто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обучение согласно  договора  03-05-П-12 от 07.09.2012 г.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Иркутскоблгаз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Л по извещениям и квитанциям за газ (ф-л Шелеховмежрайгаз г/у Еланцы) с-но доп соглаш 1 от 15.01.2013г. к дог 06-01-П-11 от 12.04.2011г.(к-во __ сумма ___-__ в тч комиссия ___-__)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Солнышко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Солнышко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Ромашк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/с Ромашк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Подснежник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"Подснежник"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Ургы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"Ургы"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Василек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"Василек"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Радуг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Радуга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"Еланцынская средняя общеобразовательная 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нтернат ЕСОШ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Гномик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д/с Гномик, Ф.И.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льхонского районн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Л по извещениям и квитанциям за аренду земельного участка (плательщик ФИО) согласно договора 06-10-П-10 от 01.09.2010г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Чернорудская средняя общеобразовательная 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Л по извещениям и квитанциям за площадку в ЧСОШ Ф.И.О. с-но доп соглаш 1 от 24.04.2013г к дог 06-11-П-12 от 25.05.2012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"Куретская средняя общеобразовательная 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Л за площадку Куретской СОШ Ф.И.О. по извещениям и квитанциям с-но доп соглаш 1 от 25.04.2013г. к дог 06-12-П-12 от 25.05.2012г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Хужирская средняя общеобразовательная 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от ФЛ по извещениям и квитанциям за площадку в ХСОШ с-но доп соглаш 1 от 25.04.2013г. к дог 06-13-П-12 от 28.05.2012г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"Бугульдейская средняя общеобразовательная школ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питание учащихся Бугульдейской СОШ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бтеплосервис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лучателями за предоставленные услуги (кол-во  сумма  в тч комиссия) согласно договора 13-01-П-13 от 24.04.2013г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дастр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лучателями за предоставленные услуги (ФИО) согласно договора 13-01-ПО08 от 23.10.2008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апитального ремонта многоквартирных домов Иркут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взносов по договору № РСХБ-29-402-2015 от 04.02.2015 согласно реестра от       .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 «Восток» администрации муниципального образования «Ос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00-01-П-18 от 29.10.2018 г.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Назначение платеж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счеты с получателями за предоставленные услуги (ФИО) согласно договора 00-01-П-18 от 29.10.2018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минов Шахз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00-02-П-18 от 06.11.2018 г.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Назначение платежа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лучателями за предоставленные услуги (ФИО) согласно договора 00-02-П-18 от 23.10.2018 Без 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 «Содействие плюс» г.Сви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00-05-П-18 от 08.1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Иркутскоблгаз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00-03-П-18 от 14.11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тунский филиал ФГБУ «Управление мелиорации земель и сельскохозяйственного водоснабжения по Иркутской области» (ФГБУ «Управление «Иркутскмелиоводхоз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00-03-П-19 от 08.05.2019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теплосерви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Гаран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техресур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ютн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ыретские инженерные се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олодежны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 «Теплов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ри переводе без открытия сче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тет по жизнеобеспечению администрации муниципального образования «город Свирс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униципальное казенное учреждение «Администрация Муниципального образования «Заларинский район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БПОУ Иркутской области «Иркутский техникум архитектуры и строитель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О "Иркутскоблгаз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3-П-18 от 14.11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О "Иркутскоблгаз" Оплата за газ ДО с.О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-01-ПО09 от 27.01.20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П Ильина Н.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2-П-19 от 25.04.2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БУ Управление ЖКХ и быт.обслужи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3-П-20 от 06.05.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УП «Комхоз-серви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6-П-19 от 25.07.2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нгуренская СО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5-П-19 от 30.08.2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"Водоканал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2-П-18 от 28.12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"Лесогорская котельная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1-П-18 от 21.12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"ТК Ольхон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7-П-19 от 25.11.2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"Управ-Дом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3-П-18 от 25.12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О "Уют"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0-П-18 от 19.12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СН "Новая Жизнь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19-П-18 от 14.02.20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40" w:after="0"/>
        <w:rPr>
          <w:i/>
          <w:i/>
          <w:iCs/>
          <w:sz w:val="20"/>
          <w:szCs w:val="20"/>
          <w:del w:id="1" w:author="Миронова Алла Владимировна" w:date="2021-04-07T15:54:00Z"/>
        </w:rPr>
      </w:pPr>
      <w:del w:id="0" w:author="Миронова Алла Владимировна" w:date="2021-04-07T15:54:00Z">
        <w:r>
          <w:rPr>
            <w:i/>
            <w:iCs/>
            <w:sz w:val="20"/>
            <w:szCs w:val="20"/>
          </w:rPr>
        </w:r>
      </w:del>
    </w:p>
    <w:p>
      <w:pPr>
        <w:pStyle w:val="Normal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41:00Z</dcterms:created>
  <dc:creator>Bakotina</dc:creator>
  <dc:description/>
  <cp:keywords/>
  <dc:language>en-US</dc:language>
  <cp:lastModifiedBy>Налетов Андрей Анатольевич</cp:lastModifiedBy>
  <cp:lastPrinted>2021-02-01T13:28:00Z</cp:lastPrinted>
  <dcterms:modified xsi:type="dcterms:W3CDTF">2021-04-12T05:39:00Z</dcterms:modified>
  <cp:revision>4</cp:revision>
  <dc:subject/>
  <dc:title>Приложение 1</dc:title>
</cp:coreProperties>
</file>